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66283501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042124106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